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openEuler-indexhtml 7</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9] Huawei Technologies Co.,Ltd. All rights reserved. All documentation will be contributed to and made available by the Project under the Creative Commons Attribution 4.0 International License (available at http://creativecommons.org/licenses/by/4.0/).--&gt; html&gt; head&gt; title&gt;Welcome to generic_os&lt;/title&gt; style rel="stylesheet" type="text/css"&gt;</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28: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Xzx8i5F5oCzAsiNza3UdKOrOOPfBS2pe4ls9HMW5l8UKLmsHoN3FT8NiT9XGG6b183lYd30
OQPRCH4BXhVjwIYcH6MR2eRCjcjFR1kl+fryyDyWmZAvol1+gFDrx4f5KIY+KLMSFkrXkbci
D4QayWdJpFtnMgpcOaJkUzjwqtY7JI9PTOxd33J+JTQwvqsyWx3Gqt+bFdFugIlwjbs4GRvp
8TZYY4LCwOoQcavwRv</vt:lpwstr>
  </property>
  <property fmtid="{D5CDD505-2E9C-101B-9397-08002B2CF9AE}" pid="3" name="_2015_ms_pID_7253431">
    <vt:lpwstr>TecqmbNn5+PoS4JGzqyod8YFcCGJEhgUpZ86VaV0RE5/Z0j4rAye3W
cWeg9vVAcEEY9zL4PeZfsUHlajO/KAKpVqCxCHOBlsZD/xFihUNRx9wyrKr5jpbWScSpOIyH
1QabO/jLlwOKfkshPwH+8z/XEd/5jfbsodm99VEBoTOu3RzWrZbHD8Sb5Gwc9Glt4QAN0iMh
in+3d22vNLoFSINQQNFfVKTSLQ3HVK4wYvgQ</vt:lpwstr>
  </property>
  <property fmtid="{D5CDD505-2E9C-101B-9397-08002B2CF9AE}" pid="4" name="_2015_ms_pID_7253431_00">
    <vt:lpwstr>_2015_ms_pID_7253431</vt:lpwstr>
  </property>
  <property fmtid="{D5CDD505-2E9C-101B-9397-08002B2CF9AE}" pid="5" name="_2015_ms_pID_7253432">
    <vt:lpwstr>xqMmlm8Z2q8RemF5OIWTdOE/Aqm8OhWQyYi2
6qNlCMVYeEqcvj4j7bj6trx8yiMJpmIk+FrhO5NwO/FtG/6T/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